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seems to be a bug in some recent experiment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rnels that causes floppy disk corrup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syslinux installer.  This bug exists in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79-2.1.86; as far as I know the bug is fixed in 2.1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image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bau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; if "baudra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the baud rate defaults to 9600 bps. 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re hardcoded to be 8 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.  The ID range 0x33-0x3f is reserved for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ock a: if you're running under Win95/98/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