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uite of bootloader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5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uite contains the following boot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erivatives"), for their respective boot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 MS-DOS/Windows FA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- PXE network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 - ISO9660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 Linux ext2/ext3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, some of the sections in this docume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T loader only; see pxelinux.doc, isolinux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doc for what differs in th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cleaning up the doc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com" (in the dos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 (MS-DOS, DR-DOS, PC-DOS, FreeDOS...) or Win9x/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exe" (in the win32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T/2000/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Linux installer; one in the "m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requires no special privilege (other th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the device where you are installing) bu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s program suite to be available, and one in the "unix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root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, ISOLINUX and EXTLINU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unless otherwise noted.  See the respective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val is an OR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OPTION IS NOT RECOMMENDED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t is probably an indication that your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roken.  Using just "ip=dhcp" on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eferrable option, or, better yet, run dhcpcd/dh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init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F=&lt;hardware-address-of-boot-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in dash-separated hexadecimal with leading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for the configuration file; see pxelinux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n initrd program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e system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2.20, LABEL statement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therefore the maximum number of LAB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ir complexity.  Typical is around 600.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int an error message if the internal memory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lso true for "foo bar" and "foo ba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PTIONS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the user is not allowe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on the kernel command line.  Th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are those specified in an APPEND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MEOU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mmand line invoked on a timeout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hing as invoked by "DEFAULT".  If thi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DEFAULT" is used only if the user presse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rnel image is not found (either due to it not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ecause IMPLICIT is set), run the specifie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y command line is appended to the specified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NERROR directive read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RROR xyzzy pl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and the command line as entered by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SYSLINUX will execute the following as if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zzy plugh 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disable output to the normal vide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1, enable output to the video conso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IOSes try to forward this to the serial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make a total mess thereof, so this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e video console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SCAP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set to 1, ignore the Shift/Alt/Caps Lock/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escapes.  Use this (together with PROMPT 0)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oo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L&gt;</w:t>
        <w:tab/>
        <w:tab/>
        <w:tab/>
        <w:tab/>
        <w:tab/>
        <w:t>&lt;BEL&gt; = &lt;Ctrl-G&gt; =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MAND LINE KEYSTROK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rompt supports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  <w:tab/>
        <w:tab/>
        <w:t>boot specifi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</w:t>
        <w:tab/>
        <w:t>eras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&gt;</w:t>
        <w:tab/>
        <w:t>erase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V&gt;</w:t>
        <w:tab/>
        <w:t>display the current SYSLINU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W&gt;</w:t>
        <w:tab/>
        <w:t>eras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..&lt;F10&gt;</w:t>
        <w:tab/>
        <w:t>help screens (if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&gt;&lt;digit&gt;</w:t>
        <w:tab/>
        <w:t>equivalent to F1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</w:t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/Window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WinNT-based system (WinNT, Win2k, WinXP or la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booting on a machine with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means the Linux boot sequence cannot complete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is convenient; SYSLINUX ignores all file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nstalled automatically sets the readonly/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probabl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 filesystem partitio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AT32).  The installation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installing it on a floppy, and should work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Linux.  To boot from a partition, SYSLINUX needs to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ster Boot Record or another boot loader, just like DO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Linux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device you wish to install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or Win32, you can install the SYSLINUX MBR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he SYSLINUX installer, and use the -a option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tition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ma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also install SYSLINUX on the specifi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 LOADER IDS USE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boot protocol supports a "boot loader ID",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pper nybble specifies a boot loader family (3 = 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er nybble is version or, in the case of SYSLINUX,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1 =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2 =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3 = ISO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4 = 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