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pter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ing an adventur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final chapter I am going to show you how to write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enture game called Witches Cas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tory goes like this... The wicked witch has kidnapp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incess and is holding her captive in the castle. A warrior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en charged with the task of defeating the witch and rescu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ncess then leaving the cas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we have the plot and the main character, so we shall defin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ame world which is the castle. Lets make a note of the lo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ould find in a castle, the list would look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tle ent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n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n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y 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ourse, a castle would have more locations than this but 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keeping it short and simple. Now lets add two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hanted Fo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is game the player would start at the castle entran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two locations can be on either side of him while the cas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 front of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we need some objects which are as followe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eel key..... used to unlock the dungeo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xe....... To kill the 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ds uniform... Has to be worn to get pass the gu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oblet... Contains holy water which kills the 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we've worked this out, we can enter the information into S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ad the creator, go to the location menu and inse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seven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stand before the mighty castle which is north. On the to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 ugly stone gargoyle whose stare sends a shiver u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ine. You can also go west and 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are beside a beautiful lake which glimmers under the mo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n. It is surrounded by clusters of trees and bushes which g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ghtly. You can only go 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find yourself in the Enchanted Forest which is dar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epy. The trees and bushes have no beauty and make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ment impossible except 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in hall of the castle. It has a certain mist of evil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full of old junk. To the east stands an arched door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est a dungeon. You can also go north and so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find yourself outside the castle dungeon and all you se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arge steel door. The hall is 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erging into the Throne Room you see nothing but murkey cobwe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small steel throne. You can see a large cauldron a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ed doorway leading 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in a bare musty room. A doorway is so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go to the connection definer and insert these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st to location 2, East to locatio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t to locat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st to locat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th to location 1, West to location 5, East to location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th to location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t to location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st to location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th to location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w enter the objects in the object definer along with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s and object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1...a steel key., location (not created),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2...an axe., location 3, a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3...a guards uniform., location 2,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4...a goblet., location (not created),gob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 straight to the Message definer (m) and enter the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ater melts the witch into nothing and drops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are wearing the uniform, the guards lower the drawbri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let you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kill the rat and a goblet of holy water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tch is here, she is holding a stee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unlock the door and the princess runs out and gives you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 hug then says C'mon lets leave this cas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vicious ra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incess 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done, you have rescued the princess and completed your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uards refuse to let you in the cas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you wish, you can add some examine messages to the game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volves four messages in the Examine Object option and a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you want in the Examine Loc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w we have all the data we need for now, if you wish to ad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 you can always load it bac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save your data file, load Stos, and load the Edit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you may have guessed we have a rat and a witch in the g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as a princess so lets define them as var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CH=1 : PRINCESS=0 : RA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 at this moment the witch and rat are alive and the prin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yet rescued. Add this lines as H_P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LOC=1 and OB_LOC(3)&lt;&gt;W0RN then print MESSAGE$(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LOC=1 and OB_LOC(3)=W0RN then print MESSAGE$(2) : MAP(1,1)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LOC=6 and WITCH=1 then print MESSAGE$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LOC=7 and RAT=1 then print MESSAGE$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EET=1 then PRINCESS=LOC : print MESSAGE$(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LOC=1 and PRINCESS=LOC then print MESSAGE$(8) : goto 26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rst event tells Stos that if the player is not wea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iform the guards won't let him in and the second event t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os that the guards will let him in because he's wea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iform. The varible W0RN holds the location of worn object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1000. Now add these L_P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WRD$(1)="throw" and WRD$(2)="goblet" and OB_LOC(4)=CARR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OB_LOC(4)=NC : OB_LOC(1)=LOC : print MESSAGE$(1) : NO=1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D$(1)="" : WRD$(2)="" : WITCH=0 : DON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when the goblet is throw, it vanishes to the not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ion and the key is created at put at the players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WRD$(1)="kill" and WRD$(2)="rat" and OB_LOC(2)=CARRIE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=0 : OB_LOC(4)=LOC : print MESSAGE$(3) : NO=1 : WRD$(1)=""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D$(2)="" : DON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kills the rat and creates the gob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WRD$(1)="unlock" and WRD$(2)="door" and OB_LOC(1)=CARR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print MESSAGE$(5) : MEET=1 : NO=1 : WRD$(1)="" : WRD$(2)="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 DON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rescues the prin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..... thats it, the game is finished, all you have to d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loading name from 'game.var' to the one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aved the data from the creator. Give it a test ru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 any mistakes you find, when your sure it works okay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y not add a few extras like samples, music and graphic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hen save it as a run only program, many even compile 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it to all y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you can see, you have just written a full adventure ga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ust one day, with more practise you could write larg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games with Sac and give them away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fore I go, I will give you one last example of how the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fight monsters which can take more than one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ts say the player can take 10 hits and the monster can take 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you have to do is set and name two var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STER=5 : PLAYER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n using the method described in chapter 5, use a L_P ev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ake a point from each varible every time then use an H_P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_P section to check if any of the varibles equal 0 and if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 a message to tell the player that either he or the mons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d and either end the game or give him som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ll thats the end of this manual, I hope you've enjoy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ac as much as I've enjoyed writing it and I hope to se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s you writ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what are you waiting for... get cre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fun...........De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