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OS GRAPHIC ADVENTURE CREATO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SILL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RODUCT IS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 P D A T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Please ignore any references to the TEST program.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BAS fil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s seems there were a few problems with the orignal SGAC so we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ot  together  to do a complete re-write of  it.  All  graphic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-designed  by  Tony  Gooding  (Tonesoft)  and  the  cod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ly changed round by myself (Dea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e to the fact that nobody registered for this packag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PD. This means you can copy it for everybody. Please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y references to shareware or licenceware in the manua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disk contains the full uncut version of SGAC. PDL'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 SGAC are welcome to include this version on their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 you are a user of the old version then its important  to  real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 because of the changes you must read the amended manual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anges.  The creator program now operates from the keyboar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listing program is now called EDITOR.BAS.  The frame picture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ne so now the full screen is used for you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 option  box has been replaced by a window box in order 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ackage compatible with TOS 2.06.  Now moving the mouse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a word will cause it to highlight, you can now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S 2.06 ow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though the rest of the package works fine there is a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TOS 2.06 users. The creator program (in the AUTO fol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not work under this version of TOS. The answer is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 FIXER disk from Goodmans to update it so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  STE with TOS 2.06. The creator program will now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 when  using the zone setting options the box will not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. There is nothing we can do about thi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have TOS 2.06 and don't have this program then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GAC disk to us and we'll upd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states somewhere in this manual that the source for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s included but due to reasons we had to remove it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references to this game which are N/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goes to the following people for testing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ames L Mathews of POWER diskzene, Chris Sharp of Sup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, and Fred Darling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los go to Tony Greenwood and Julie,  Keefy,  Martin, James, Chr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, Wilfried, Andy, Fred, and everyone else I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WORD.....................bysie wys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