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0610728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1930128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7490723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2597408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9631091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6166578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