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8421119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5479266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611630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585386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