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38338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41073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07820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76425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