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95674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36053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90345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