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56762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43949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76677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43753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