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0886689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1658237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