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956363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03896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270117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801238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