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243787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150206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869355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346854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