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63062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75356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