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UNIV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DIFF UNIV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