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28096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87854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90050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41301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