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105640772"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8440771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8918744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12395469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50791643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9163846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4971365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660174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86397949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520575139"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98145602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2050788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39737889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11507066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742539757"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04176306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30766685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4819534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9415372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76817933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426352271"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48120707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904835575"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94066535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78107742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4358138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