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turns error level of video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LEVEL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= Mon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=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=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= Extend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= Video Graphic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= Multi-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= Don't kno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