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TSR Utilities Version 2.6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TSR Utilities include programs useful in managing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OS memory, and in particular managing memory-resident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ies. TSR stands for "Terminate and Stay Resident"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have grown to include 8 programs.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each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- marks a position above which TSRs can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- removes TS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ARK - performs the same function as MARK but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MEM - shows what memory resident program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- a TSR itself, it keeps detailed records of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- disables or reactivates TSRs kep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FREE - shows how much RAM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- uses up memory for controlled program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escribed in more detail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MARK, FMARK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.COM and RELEASE.EXE are used to remove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rom memory, without requiring a system rebo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usual problems of creating holes or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dangling. The two programs are used simp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the program MARK.COM before installing any mem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rogram that you may wish to deinstal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rks the current position in memory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interrupt vector table (all interrupts from 0 to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tall whatever TSRs that you want to use, i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that you instal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you want to deinstall all TSRs above the last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the program RELEASE.EXE. This will relea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bove (and including) the last MARK,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terrupt vectors taken over by the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be "stacked" as many tim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releases the memory above the last MARK call. MARK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600 bytes of memory each time it is called. This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gion is also released when a RELEASE is done. MAR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dominated by the copies of the DOS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(interrupts 0..FFh) and the copy of the EMS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s 0..31 only) which MARK keeps when it goe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optionally be called with a sing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Ma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Ma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 particular mark is given a name. Calling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 will release all memory above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of that name, also releasing any intermediate ma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. If no mark of the proper name is found,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with a warning. A RELEASE call with no Ma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release the last MARK, whether or not that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Name can be any text string up to 126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It may not contain embedded blanks or tabs. Case (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) is not important when matching Mark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Name supports an additional feature. If the MarkN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! (exclamation point), then the mark is called a "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. That mark can be released *only* by an exact match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the exclamation point). A protected 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leased with an "unnamed" RELEASE. Any named or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will stop without releasing any memory if it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cted mark that it does no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4, MARK and RELEASE also control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tus/Intel/Microsoft EMS). They have been tested with READ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TurboPower Software expanded memory disk cach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with the device drivers used by the STB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a resident application allocates expanded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 *after* going resident and after the last MARK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panded memory will be released by a call to RELE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expanded memory manager (EMM 3.2) does not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to avoid this possibility. Fortunate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known memory resident programs which perform thi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6, RELEASE takes special precautions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extra invocations of the DOS command process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, an extra command processor is ob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COMMAND at the DOS level. Many multitasking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lso utilize this feature of DOS, and the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w be managed via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way DOS handles batch files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n using RELEASE within batch. You *cannot*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quence of events successfu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from the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      {SideKick, or any other resident program or progr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in a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{get rid of SK and 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   {run Lotus using the additional 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   {put SK back in pl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cates a small memory block prior to running any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 does not allow that block to be deallocat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thout various errors occurring. As a resul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ARK and SK memory blocks are effectively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atch file is completed, after which the mem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usable. Indeed, if you run the batch file presen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MARK and SK installed above a big hole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y the previous images of MARK and 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1.9, RELEASE guards against this possibilit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nses that you are attempting to release memory tra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batch control block", it writes a warning messa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It still releases the memory, but when it ex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back a return code of 1 rather than the usual value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can* obtain the desired effect in at least two other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you could make two batch files and call them o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running RELEASE in batch file #1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s running RELEASE from the DOS command line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calling the second batch file from the firs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eem to work either. The only sure bet appear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keypoker like STACKEY, KEY-FAKE or PCED's KEY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Batch #1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-FAKE "batch2"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way to make these things happen is to use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program CED, or its commercial upgrade PC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low you to define "synonyms" for groups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execute one after the other just like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ynonyms do not create an extra bat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which causes the problems just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ould make two CED synonyms as follows. (We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D "chain character" is ^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LOADSK 'mark !sk^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create a protected sidekick marker and load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 RUNLOT 'release !sk^lotus^mark !sk^s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release sidekick if it's there, run lotus, then reload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obtain PCED by calling Cove Softw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-992-937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PCED, please note the following: PCE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-installed commands" such as KEYIN, HS, RAW and others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are unable to release these user-install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. That is, if your AUTOEXEC.BAT looke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ing RELEASE would sooner or later cause your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RELEASE cannot inform PCED that its install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and PCED will continue to try to use code which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ED itself provides a "KILL" command which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er-installed programs from memory. Use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f you want to remove PCED's user-installed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 can safely be used with PCED's comman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CED itself is removed from memory when the command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2.0, a new form of marking, called a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", is also supported. The new mark has the advantag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about 150 bytes of memory rather than the 1600 of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ark is placed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ARK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lk of the vector table and EMS page map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you specify on the command line rath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te that a command line parameter is *required*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Otherwise FMARK will halt with an error. The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MARK will be between 1000 and 2000 bytes in siz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sage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switch drives or directories after using FMA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cify a complete pathname when FMARK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o avoid confusion, you may want to keep the F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, or in a separate directory defi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program can release either an in-memory mark (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RK.COM) or a file mark (placed by FMARK.COM). Us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-memory marks is described above. To use RELE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rks, call it with the name of the mark fi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[d:][directory]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filename must be specifi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a file mark *exactly* matching the comman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If the specified mark file is not found, RELE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with an error message. When the memory is released,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so deleted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rect equivalent of protected marks for FMAR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RELEASE finds an in-memory mark below a fil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rk will be released in the process of the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In this case, the mark file will not be dele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of RELEASE fixes a stupid bug in 2.0. This bug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orts of RELEASE printing its status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to some system crashes. The bug wa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ver the first two bytes of the DOS file handle t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18H in the P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f RELEASE adds a few new features.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tivated by command line switches. The valid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K    release memory above the specified MARK, but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itself in memory. This switch is useful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install the released TS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   Revector the 8259 interrupt controller(s) to powe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. This option is useful for TSRs that patch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at a very low level. Examples includ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shells, multitaskers, etc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with caution; that is, test it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useful work is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Show a brief help screen and h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options are acceptable when preceded by a '-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-K instead of /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R option now allows the release of DesqView,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View from memory. Unfortunately, it does *not*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Novell Netware shell, nor can DoubleDO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even with the /R option. (Both of these hook into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vel lower than RELEASE can un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of RELEASE also restores a few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from the MARK. It restores 8 bytes at 40:A8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ociated with the EGA) and 16 bytes at 40:F0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pplications communications are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of RELEASE adds support for the new WATCH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. There will be no apparent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's behavior, but behind the scenes, it is upd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data area whenever you release TSRs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of RELEASE slightly changes the way that EM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managed. We have had a number of reports of EM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one of the EMS library functions that we 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mplemented. Since there is an alternate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ame information, and apparently the alternat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reliably implemented, we have changed RELEA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). See the source code if you care about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a new RELEASE command line switch, /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RELEASE to avoid touching EMS memory at all. Since so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s use expanded memory, this swi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LEASE to be used for the majority of programs even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the EMS drive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of RELEASE allows it to work in a system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command processor has been installed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is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MAPMEM and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.EXE is used to display the current DOS memory map.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programs, how much memory they use, and w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each currently controls. MAPMEM also sho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xpanded memory when such a driver is installed.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o the standard output -- thus the output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red to a file by using DOS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hows MARKs and FMARKs so that you can examine them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RELEASE. A MARK will show the owner name "MARK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me (if any) in the command line area. An FMARK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N/A" in the owner column (due to the minimal memory kept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RK), and the name of the mark file in the command lin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     Verbo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accepts either "/" or "-" to delimi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erbose report, the "Files" column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that each resident block has kept open.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ported by DOS is listed individually in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is is useful in debugging problems, either with the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hemselves, or perhaps with the resident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each "hooked vector" that MAPMEM reports sh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wner of the vector. Any previous owners now ch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list are not shown. Because of the techniqu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may report some bogus hooked vectors (general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nes). If WATCH has been installed, however,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WATCH information area in memory and shows th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any TSR gains control. No bogus values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.COM is a resident program that keeps track of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. As a TSR goes resident, WATCH update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in memory that contains information about w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were taken over. This information can later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and DISABLE to show more details about interrup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WATCH.COM is optional. All of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DISABLE can be used whether or not WATCH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it, WATCH.COM should be install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SR in your AUTOEXEC.BAT file. WATCH uses about 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when it is installed. Most of this memory hold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TSRs installed in the system --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opies of the interrupt vector table, and one data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what interrupt vectors were taken over by each TS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used by DISABLE to deactivate and reactivate T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oving them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s a program new to TSR Utilities version 2.3.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able and reenable specified memory resid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moving them from memory. Its function is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formed by REFEREE from Persoft, although DISAB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fancy user interface nor an option to work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DISABLE can allow conflicting TSRs to co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DISABLE, you must install WATCH.COM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 program in your system. WATCH keeps th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each memory resident program that DISAB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ter control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ther TSR Utilities, DISABLE is ope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You specify a single TSR by its name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 3.x) or by its address as determined from a MAP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If you specify an address, immediately prece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ith a dollar sign "$" and specify the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pecified for a TSR is the one reported by MAPM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owner" column. If the owner column reports "N/A"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specify the address from the "PSP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accepts the following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TSRname|$PSPaddress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either / or -. Vali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    reActivate the specified T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Write a brief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tion is specified, DISABLE will disable the named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       {disables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SK /A     {reenables SideK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 $2F2E     {disables the TSR at address 2F2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MEM will indicate disabled TSRs by displaying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 in the interrupt vector column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RAMFREE and EAT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FREE.COM supplies a fast way to determine th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without going through CHKDSK. Just type RAMFREE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eport the free bytes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.COM is useful for program development.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oftware in an environment with a desired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EATMEM will install itself to use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mount. The memory used by EATMEM can be fre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nd RELEASE. Call EATMEM with a singl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specifying the (decimal) number of KILOBYTES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MEM KiloBytesTo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TMEM will happily allow you to eat up all availabl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o a system crash when COMMAND.COM cannot be reloaded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alculate how much memory to use before calling EAT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The Story Behind the TS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should work on any system running PC-DOS 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or later. They were developed on a Compaq Deskpro 286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DOS 3.0 and have subsequently been tested o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ource code for the TSR Utilities i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SRSRC.ARC. MARK, FMARK, WATCH, RAMFREE and EATM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assembly language (MASM or TASM), while DI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MEM and RELEASE are written in Turbo Pascal version 5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TSRSRC is found in the Borland SIG (Go BPROGA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library 2 (LIB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copyrighted, but may be freel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, non-commercial use. You may use them yourself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friends or co-workers, or distribute the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-based fee as part of a user's group o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If you wish to distribute these programs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ackage, please contact us for a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ere originally developed as an exerc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DOS memory management. We request no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 will request $10 to cover our cost and ti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us to ship a dis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 is in the business of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 for serious developers. If you fall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please contact us for more information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were written by Kim Kokkonen, with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 Rubenking for the original idea behind MARK and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y thanks to Richard Wilson and Barry Simon at CalTe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that lead to FMARK, and for much useful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SR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6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s Valley, CA 95066-07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8-438-8608 (voice only, Monday-Friday 9AM-5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457,2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- 1/15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s a problem with RELEASE that occurs when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processor is installed, and is an EXE file. (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Rawson for providing these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onverts the Pascal programs to Turbo Pascal vers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ograms that were previously COM files are now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If you're converting from a previous version,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following COM files before switching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M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Utilities are Copyright (c) 1986,1987,1989 by Kim Kokk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