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ise documentation of GL-SHEL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-SHEL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-SHELL.DOC - you're reading i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SPRT.EXE  - the program to be shelled by GL-SHELL (NOT written by me,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for completeness and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DRIVE.GL   - a little sample animation of a harddisk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it suppos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Quite simple. It provides the user-interface that the makers of GRAS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 to include in their program. It lets you select GL-file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out having to re-type the commands over and over agai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and Enter or Double-Click to run it. Super simple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 I going to be bothered by numerous, but useless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. None provided and none required. This program will do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n't normally do from the cursor. But it will do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copy GL-SHELL.EXE and GRASPRT.EXE in one directory. (YES -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PRT.EXE, this is no substitute but just a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other program to view your GL-movies which use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GRASPRT (GRASPRT(.EXE) FileName.GL) you could rename you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SPRT.EXE and the program will run perf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uld be convenient if you also put the GL-movi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at way you'll get all the files listed on startup.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ar as I know, none. If you can run GRASPRT, GL-Shell should als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Just run the program and find out, you can't miss. So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-SHELL version 1.2 is shareware. The registration fee is absolutely min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For me the main thing is that I'd like to get some feed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 the program. I'd like to know if GL-Shell is being used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are any remarks or problems. That's why I set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, Dm or Fl 5,-. A bargain, yes? So if you like GL-Shell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30 days: Register! Send the five bucks to the a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take care of removing the begging screen and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 may NOT be included in any other software-package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I will not be responsible for any damage or loss of inc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sult from the use of GL-Shell. Use the program at your own risk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any problems, but it's better to be safe than sorry, I sup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'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.W.W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st-Indische Kad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715 TD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k: ABN-AMRO, 57.05.61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