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do CI or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-- -- 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jority of the input to a CI calcul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DRT group, with $INTGRL, $CIINP, $TRNSFM, $C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EM, $GUGDIA, $GUGDM, $GUGDM2, $LAGRAN groups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rdly ever given.  The defaults for all thes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re usually correct.  Perhaps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utside the $DRT group is NSTATE in $GUG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cited states in the CI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CSCF part of GAMESS is based on the CI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most of each iteration is just a C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 of orbitals.  The final step in each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 is the generation of improved MOs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optimization.  Thus, all of the inp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for a CI run except $GUGDM is still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$MCSCF group being of primary concer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CIINP group is largely irrelevant, while the $TRF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possibly relevant to MCSCF gradi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the defaults in any of the group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and $MCSCF are probably appropriate for you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nteresting variable outside $DRT and $MCSC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STATE in $GUG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helpful to execute a EXETYP=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ny MCSCF or CI run.  The CHECK ru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otal number of CSFs, the electronic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and multiplicity your $DRT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run also lets the program feel out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to actually do the run.  Thu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an potentially prevent costly mistakes, o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alculation is prohibi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pecification of the wave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state functions (CSFs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I or MCSCF calculation are specified in the $D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single reference CSF, and the maximum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excitation from that 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 are filled in the order FZC or MCC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DOC, AOS, BOS, ALP, VAL, EXT, FZV (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).  AOS, BOS, and ALP are singly occupi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shell singlet couplings NAOS and NBOS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value, and their MOs alternat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NFZC=1 NDOC=2 NAOS=2 NBOS=2 NALP=1 NVAL=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ZC,DOC,DOC,AOS,BOS,AOS,BOS,ALP,VAL,VAL,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oublet state with five unpaired electrons.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re unoccupied only in the reference CS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occupied as the other CSF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rform a singles and doubles CI calc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reference, select the electron exci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CIT=2.  For a normal CI, you would g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MOs as 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example, for a MCSCF run, might be NMC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OC=3 NVAL=2, which give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C,MCC,MCC,DOC,DOC,DOC,VAL,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calculations are usually of the Ful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Space (FORS) type.  Choosing FORS=.TRUE.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citation level of 4, as the 6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4 holes available for excitation.  MCSCF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have only a small number of VAL orbita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an excitation level IEXCIT tha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ed to generate the FORS spac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S=.FALSE. in $MCSCF or else VERY POOR or e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xample is a first or second ord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, NFZC=3 NDOC=3 NVAL=2 NEXT=-1 lea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C,FZC,FZC,DOC,DOC,DOC,VAL,VAL,EXT,EX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I or SOCI is chosen by selecting the appropriat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excitation level is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negative number for NEXT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MOs to be included in the external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One way of viewing FOCI and SOCI wave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singles, or all singles and doubles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wavefunction as a reference.  An equival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this is that all CSFs with N electron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N=6) distributed in the valence orbitals in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 the FORS MCSCF wavefunction) to mak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.  To this, FOCI adds all CSFs with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s in active and 1 electron in external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 adds all possible CSFs with N-2 electrons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nd 2 in external orbitals.  SOCI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ively large, but is also a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use of symmet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 part of the program can work with D2h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Abelian subgroups.  However, $DR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(but not all) higher point group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belian groups, the program automatically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to an irrep in the highest possible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roup.  For the other non-Abelian groups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select GROUP=C1.  Note that when you a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ssian matrix, many of the displaced geom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mmetric, hence you must choose C1 in $DRT (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use the highest symmetry possible in $DAT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, consider a molecule with Cs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se two reference C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CC...DOC DOC V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CC...DOC AOS BOS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at the 2nd and 3rd active MOs have symmetries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".  Both of these generate singlet wave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4 electrons in 4 active orbitals, bu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1-A' CSFs, while the latter generates 1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Fs.  On the other hand, if the 2nd and 3rd orbit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ymmetry type, the referenc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election of orbit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 is to partition the orbital sp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, active, and external sets, in a m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for your chemical problem.  This is a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, and the user is referred to the references quo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is section.  Having decided what MCS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, you now must consider the more pedant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orbitals to begin the MCSCF calcul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start an MCSCF run wit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ther run, by means of GUESS=MOR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be able to use HCORE, MINGUESS, or EXT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6 is a poor example, converging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 has so much symmetry, and the basis is s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just beginning your MCSCF problem, us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appropriate converged SCF run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 example of beginning a MCSCF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8 and 9.  Once you get an MCSCF to conve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nd should use these MCSCF MOs (which will be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ized) at other nearby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SCF orbitals can tak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.  Most of the time (but not always) the orbit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rrelate will be the highest occupied orbi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F.  Fairly often, however, the correla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will not be the lowest unoccupied vir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F.  You will soon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DER=1 parameter in $GUESS, as well as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gence of MCSCF is by no means guaranteed.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can invariably be traced back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election of orbitals.  My advice is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tart:  "Look at the orbitals. 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gain".  Later, if you have any trouble: 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orbitals some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you don't have any troub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to see if they converged to what you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reasonable occupation numbers.  MCSCF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sort of "black box" that RHF is these d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VERY CAREFULLY AT YOUR RESULTS.  Since orb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ard to look at on the screen, this means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n paper, and inspect the individual M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s!  Better yet, plot them and look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the iterative proc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CSCF iteration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of the integrals to the current MO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of these integrals, generation of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, optimization of the CI coefficients by a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diagonalization, generation of the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matrix, and finally orbital improv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method.  On the first ite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eometry, you will receive the norm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from each of these stages, whil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will produce only a single line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ration contains MICIT Newton-Raphso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 After the first such NR step,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 consists solely of an integra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new MOs, followed immediately by a N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ment, reusing the old second order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voids the CI diagonalization step, so may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MCSCF calculations with large CSF expa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SFs is small, using additional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is a stupi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miscellaneous hi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versions of the program require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put data in groups like $TRNSFM.  Nowad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quired, usually only $DRT and $MCSCF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rsions of the program forced you to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a symmetry code number, this is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partial transformation is co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in-memory jobs, and even then may be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ransformation.  This is particularly true 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as the full transformation is ve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multiply calls.  Thus the defaul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common MCSCF wavefunction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function describing a singlet diradical,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s in 2 active MOs.  While this wave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in a MCSCF run (using NDOC=1 NVAL=1)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much faster by use of the GVB code, with on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  This GVB-PP(1) wavefunction is also kn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ure as two configuration SCF (TCSCF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m of this GVB is equivalent 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obtained in this MCSCF, as optim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form (20 and 02) causes the coefficient of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F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ay to improve upon the SCF orbitals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 is to generate modified virtual orbitals (MV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Os are obtained by diagonalizing the Fock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sitive ion, within the virtual orbital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mplemented in GAMESS, MVOs can be obtai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RHF, ROHF, or GVB run by setting MVOQ in 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, at the cost of a single SCF cycle.  (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Os in a run feeding in converged orbital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, as the 2 electron integr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uted).  Generating MVOs will never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cupied orbitals, but will generate more vale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asy to generate large numbers of CSF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input (especially SOCI), which produces a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 diagonalization step.  If the number of C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(say under 10,000), then the most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a CI run is the integral transformation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run is both the integral trans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orbital improvement.  However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CSFs will require a great deal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ation step, as well as external disk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s of the Hamiltonian matrix.  The larges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performed at NDSU had about 85,000 C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we have heard of a CISD with over 200,000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quired 8 IBM 3380 disks to hold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The largest MCSCF performed at NDSU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,000 CSFs, although we have heard of one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,000 CSFs.  MCSCF typically is smaller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ind of run must perform a CI diagonaliz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MCSCF imple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CSCF code in GAMESS is adapted from the HON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was written by Michel Dupuis of IB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of the type termed "unfolded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" by Roos.  This means that the orb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coefficient optimizations are separated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btained in a conventional CI step, and the form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a NR orbital improvment (using th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 matrix).  This means convergence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rder, but that only the orbital-orbital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mus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different methods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lectron contributions to the Lagrangian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 hessian in GAMESS (collectively called th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).  These methods compute exactly the sam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, so the overall number of iteration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ational problem in forming the N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ombination of the second order density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ed two electron integrals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ndex matrices, but the DM2 is much smaller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run only over occupied orbitals.  The TE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numerous, as two of the indices ru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including unoccup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=TEI is driven by the two electron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all of the DM2 into memory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ad the TEI file, and combines thes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vailable DM2 elements.  This metho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memory, reads the DM2 and TEI files only once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usually very much slower tha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=DM2 is the reverse strategy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in core, and is driven by reading DM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.  Because the number of TEIs is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actually divides the TEIs into fou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j/kl), (aj/kl), (ab/kl), and (aj/bl), where i,j,k,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internal orbitals, and a and b 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 The program must have enough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I's belonging to a particular set in memor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the NR matrices requires 4 re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 file, and 4 reads of the DM2.  METHOD=DM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than METHOD=TEI, and has 4 times the I/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=FORMULA tries to combine the meri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  This method constructs a Newton formula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CSCF iteration at the first geometr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ula tape contains integer pointers te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s should be combined with DM2 elements to form th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.  If all of the TEIs will not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tape must be sorted after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tape can be saved for use in later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olecule, see FMLFIL in $MCSCF. 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isk file, which may diminish your enthusia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ormula tape is constructed, the "p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 M in number) begin.  A pass consists of 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 block of the TEI file as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, then reading the rel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tape and the entire DM2 fil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efficiently combine the TEI's and the DM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TEI block is processed,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's is read to begin the next "pass".  An iterat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one complete read through the TEI 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M reads of the DM2.  METHOD=FORMULA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as the program has available (abo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), by adjusting the chunk size used for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has an I/O requirement somewha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=TEI, and is perhaps a bit faster than METHOD=D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require additional disk space for the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ETHOD=DM2 and METHOD=TEI, METHOD=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canonical order file of transform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wo methods use Steve Elbert's revers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, which allows the integral transforma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% faster.  Thus, METHOD=FORMULA may l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whatever it gains over METHOD=DM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ll three methods hav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, all three are availabl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d for each method will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(including EXETYP=CHECK jobs)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review articles about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methodologies.  Of these, Roos' is a nic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ject, while the other 3 a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The Multiconfiguration (MC) 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O.Roos, in "Methods in Computation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s", edited by G.H.F.Diercksen and S.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Reidel Publishing, Dordrecht, Netherlands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161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"Optimization and Characterization of a MCSCF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sen, Yeager, Jorgensen in "Advanc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s", vol.54, edited by I.Prigogine and S.A.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ey Interscience, New York, 1983, pp 1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"Matrix Formulated Direct MCSCF and Multi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CI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-J.Werner, in "Advances in Chemical Physics", vol.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by K.P.Lawley, Wiley Interscience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7, pp 1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"The MCSCF Method"   R.Shepard, ibid., pp 63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apers particularly germane to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MES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"General second order MCSCF theory: A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ed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H.Lengsfield, III, J.Chem.Phys. 73,382-39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"The use of the Augmented Matrix in MCSCF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R.Yarkony, Chem.Phys.Lett. 77,634-635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et of references discus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or the active space.  This is a matt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nd needs to be understood well by the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"The CASSCF Method and its Application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O.Roos, in "Advances in Chemical Physics", vol.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by K.P.Lawley, Wiley Interscience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7, pp 339-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"Are Atoms Intrinsic to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vefunc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Ruedenberg, M.W.Schmidt, M.M.Dombek, S.T.E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m.Phys. 71, 41-49, 51-64, 65-78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references are simply some examples of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applications, the latter done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D.F.Feller, M.W.Schmidt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 104, 960-96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M.W.Schmidt, P.N.Truong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 109, 5217-5227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F convergenc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SCF group permits you to turn on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proving convergence.  Brief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P.  This extrapolates the three previous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, in an attempt to jump ahead a bit fas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werful of the old-fashioned accel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should be used at the beginning of any SC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xtrapolation occurs, the counter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 printout is set to zero.  For UHF,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polations may occu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P.  This damps the oscillations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Fock matrices.  It may help when th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to oscillate wil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.  This shifts the diagonal element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Fock matrix up, in an attempt to unco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ccupied orbitals from the occupied ones.  At con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the orbitals, just thei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ies, but will produce different (and hopefully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during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CT.  This limits mixing of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mpty ones, especially the flipping of the HO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MO to produce undesired electronic configu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.  This should be used with caution, as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asy to converge on excited state, especially if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IS.  The Direct Inversion in the Iterative Sub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thod, due to Pulay, that uses stored error and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from a large number of previous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 an improved Fock matrix. 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o improve the convergence at the fin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F process, but turns out to be quite power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convergence in the initial stages of SC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iving ETHRSH as 10.0 in $SCF, you can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DIIS will be in effec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 The defaults are set up to do a few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ventional methods (extrapolation) before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.  This is because DIIS can sometimes conv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of the SCF equations that do not hav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energy.  For example, the 3-A-2 small ang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Li2 (see M.S.Gordon and M.W.Schmidt, Chem.Phys.Let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, 294-8(1986)) will readily converge with DI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with a reasonable S**2, and an energ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Hartree above the correct answer.  A SUR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WITH DIIS IS WHEN THE ENERGY RISES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However, if you obtain orbitals at one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 without DIIS, the subsequent use of DIIS with M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not introdu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or GVB and RO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--- --- 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shell SCF calculations are performed in GAM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ROHF code and the GVB code. 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code is executed with no pairs, the run is NO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run, and should be referred to in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s a ROH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HF module in GAMESS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electrons, provided these have a high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.  Some commonly occurring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pen shells, high s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m+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Montgomery of United Technologies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ROHF implementation in GAM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scussion is due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ck matrix in the MO basi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d       open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     F2      |     Fb     | (Fa+F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      Fb      |     F1     |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  (Fa+Fb)/2 |     Fa     |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a and Fb are the usual alpha and beta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any UHF program produces.  The F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ubly, singly, and zero occupied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= Acc*Fa + Bcc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= Aoo*Fa + Boo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0 = Avv*Fa + Bvv*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hoices found in the literatur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icaliza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  Bcc  Aoo  Boo  Avv  B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and Saunders       1/2  1/2  1/2  1/2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haan single matrix  -1/2  3/2  1/2  1/2  3/2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                 1/2  1/2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, Pople, Dobosh   1/2  1/2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Weeny and Diercksen    1/3  2/3  1/3  1/3  2/3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egri and Manne         1/2  1/2   1    0 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of the diagonal blocks is arbit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is converged when the off diagonal blocks go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choice for these blocks can howev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the convergence rate.  This choic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 coefficients, and orbital energi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hoices produce different canonic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three subspaces.  All method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dentical total wavefunctions, and henc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gradients and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coupling case in GAMESS is the Root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matrix set.  Note that old versions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"Davidson" orbitals.  If you would lik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any of these other canonicalizations, the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o, Avv and Bcc, Boo, Bvv parameters can be in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ree elements of ALPHA and BETA in $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do other open shell c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code, which can handl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1 NO(1)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sing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first two cases duplicate ru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module can do better.  Note that all of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lly ROHF, since the default for NPAIR in $SCF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do any cas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you must derive the coupl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and BETA, and input them with the occupanc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SC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pen shell states with degenerate op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in diatomic molecules) can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ere is a sample of this in the 'Input 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usz Klobukowski of the University of Alber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ow to obtain coupling coefficients for the GVB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gram for many such open shell stat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rived from the values in Appendix A of the book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CF Theory" by Ramon Carbo and Josep M. Ri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 (1978).  The basic ru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     F(i) = 1/2 * omeg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ALPHA(i) =       alph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BETA(i) =     - beta(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mega, alpha, and beta are the names used by 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Tables.  There are some more coupl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andbook of Gaussian Basis Sets", by Poirier, K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sizm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SETO should give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, and NO should give the degeneracy of e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Thus the 5-S state of carbon would have NSETO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(1)=1,3.  You may find that convergence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RSTRCT=.TRUE. and/or DAMP=.TRUE. in $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pecific examples, for the lowest ter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omic P**N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... (P)1   2-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 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NCO=...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0.33333333333333  0.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16666666666667 -0.0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... (P)2   3-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 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NCO=...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0.66666666666667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33333333333333 -0.1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... (P)3   4-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  SCFTYP=ROHF  MULT=4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... (P)4   3-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 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NCO=...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1.33333333333333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66666666666667 -0.5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... (P)5   2-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 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NCO=...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1.66666666666667  1.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83333333333333 -0.6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GVB runs are obtained by choosing NPAIR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some open shell electr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minal pairs, you may add the pair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GVB coupling cases shown above.  The GV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you have reordered your MOs into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 double occupied orbitals, NSETO sets of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and NPAIR sets of geminals (with NORDER=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eminal consists of two orbitals and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t coupled electrons (perfect pairing).  The firs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geminal is probably heavily occupi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ing MO u), and the second is probably weak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an antibonding, correlating orbital v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pair, you must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Os are ordered u1, v1, u2, v2..., which is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rder that RHF starting orbital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 Use NORDER=1 to get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ir wavefunctions are actually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CSCF.  GVB runs are much faster than MCSCF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atural orbital u,v form of th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a Fock operator based optimiz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of the GVB run is by no means ass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are in selecting the correlating orbita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ly to an MCSCF run must also be used for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.  In particular, look at the orbital expa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starting orbitals, and check the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nv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VB runs will be carried out entirely in orth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u,v form, with strong orthogonality en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inals.  Orthogonal orbitals will perv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in both initial orbital selection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optimization phase (the CICOEF valu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 of the u,v orbitals in each geminal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alculation is converg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d print the nonorthogonal, generalize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orbitals.  These GVB orbitals ar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way of presenting the wavefunc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only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gence of GVB runs is by no means as cer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of RHF, UHF, or ROHF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tended bases are used.  You can assist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 a preliminary RHF or UHF calculation (t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 orbitals, or NOs of the latter),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or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tal number of electrons in the GVB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 = 2*NCO + sum 2*F(i)*NO(i) + 2*N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is obtained by subtract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ns given in $DATA.  The multiplicity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alpha and beta constants.  Note that IC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 must be given correctly in $CONTR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vefunction with NSETO=0 and NPAIR=1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-PP(1) by Goddard, two configuration SCF (TCSCF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efer or Davidson, and CAS-SCF with two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rbitals by others.  Note that this is just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of these are the identical wave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very important wavefunction, as TCSC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treatment required to describe singlet bi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obtained with SCFTYP=MCSC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much faster to use the Fock based SCFTYP=GVB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importance, the TCSCF function has been s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special attention.  The DIIS metho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se NSETO=0 and NPAIR=1.  Analytic hessi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when NPAIR=1, and in this case NSET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!  Some exotic calculations with th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 not permit the use of symmetry. 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n GAMESS was "derived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harge density transform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symmetric representation of the point 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uis/King, JCP, 68, 3998(1978).   This may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rtain open shell cases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put for the singlet-delta state of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XY component, or for the XX-Y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PAI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xample will not even get the correct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the second will not compute the correct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uns are correct when symmetry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your responsibility to manually turn of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working on a nonsymmetric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Similar comments apply to the MCSC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ilar problem arises when the GVB gives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orbitals.  In such cases, the gradi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correctly unless you input $CONTRL NOSYM=1 $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considerations apply to RHF, UHF, ROHF, and MC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se yield nonsymmetric orbital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an the GVB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 Moments and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------- --- 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can compute transition moments an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s for the radiative transition between tw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.  The moments are computed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ngth (dipole) form" and "velocity form".  GAM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ute the one electron portion of the "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it-Pauli spin orbit operator".  The two electr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pproximately accounted for by means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bitals for the CI can be one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used by both CI states.  If one set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the transition moment or spin-orbit coup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for any type of CI wavefunction GAM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ansition moment runs, two sets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tained from separate MCSCF orbital optimizat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Two separate CIs will be carried out (in 1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MO sets must share a common set of froze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and the CI -must- be of the comple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ype.  These restrictions are needed to leave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 invariant under the necessar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sponding orbitals.  The non-orthogo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GAMESS is a GUGA driven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Lengsfield, et al.  Note that the FOCI and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described by these workers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use separate orbi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, use the FCORE option in $MCSCF in a SCFTYP=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the orbitals.  Typic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the ground state completely, and use thes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in an optimization of the excited stat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aint of FCORE=.TRUE.  The core orbita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CSCF optimization should be declared MCC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ZC, even though they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transition moments either one or tw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performed, necessarily o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ultiplicity.  Thus, only a $DRT1 is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-orbit coupling run almost always does tw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, as the states are usuall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ities.  So, spin-orbit runs migh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1, but usually read both $DRT1 and $DRT2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calculation, defined by $DRT1, must be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multiplicity, with $DRT2 defi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probably have to lower the symmetry in $D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DRT2 to C1.  You may use full spatial symme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T groups only if the two states happen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pati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ition moment and spin orbit coup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ather restricted path through GAMES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UESS=SKIP is forced, regardless of what you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UESS group.  The rest of this group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C orbitals are read (as GUESS=MOREAD) in a 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, and possibly a $VEC2 group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order th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$CIINP is not read.  The CI is hardwired to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RT generation, integral transformation and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ian generation, and diagonal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$DRT1 (and maybe $DRT2), $TRNSFM, $C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UGEM, and $GUGDIA input is read,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density matrices are not generated, an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 (other than the transition mo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-orbit coupling)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re is no restart capabi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RT input is given in $DRT1 and maybe $D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ROOTS will determine the number of eigenvect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ch CI calculation, except NSTATE in $GUG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IROOTS if i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Weinhold, J.Chem.Phys. 54,1874-1881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H.Lengsfield, III,  J.A.Jafri,  D.H.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W.Bauschlicher, Jr.  J.Chem.Phys. 74,6849-6856(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ramediate Quantum Mechanics, 3rd Ed." Hans A. Be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Jackiw   Benjamin/Cummings Publishing, Menlo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(1986), chapters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Koseki, M.S.Gordon  J.Mol.Spectrosc. 123, 392-404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Bob Cave and Dave Fell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in performing check spin-orbit coupl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LD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Reaction Coordinate (IRC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energy path connecting the reactants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transition state.  In practice, the IRC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cating the transition state for the re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is then found in halves, going forward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ddle point, down the steepest descen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weighted Cartesian coordinat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erical integration of the IRC equations,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thods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C is becoming an important part of poly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s research, as it is hoped that onl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 in the vicinity of the IRC is needed for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rates, at least at threshhold energies. 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number of uses for electronic structure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ese include the proof that a certa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oes indeed connect a particular set of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s, as the structure and imaginar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ode at the saddle point do not always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reactants and products. 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and geometric structure along the IRC i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For example, one can obtain 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path to determine when bonds break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racy to which the IRC is determined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 one intends for it.  Dynam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very accurate determination of the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information (second derivatives of the P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RC points, and path curvature) is requi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sophisticated integration method (such as AMPC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4), and small step sizes (STRIDE=0.05, 0.01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) will be needed.  In addition to this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 to locate the transition state carefully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OPTTOL by a factor of 10), and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RC run.  The latter might require a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double differencing, certainly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URIFY'd.  Note also that EVIB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, as 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dentification of reac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llows for much larger step sizes, and c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methods.  In this type of IRC on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in leaving the saddle point (perhaps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educed to 0.10 or 0.05 for the first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transition state), but once a few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aken, larger step sizes can be employed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in the $IRC group are set up for this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der quality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plest method of determining an IRC 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following, PACE=LINEAR.  This method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uler's method.  If you are employing PACE=LIN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"stabilization" of the reaction pa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ida, Morokuma, Komornicki method.  This type of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apparent mathematical basis, but works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isector usually intersects the reaction p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ngles (for small step sizes).  The ELB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a method intermediate to LINEAR and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, in that the stabilization will be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at the original IRC point, and at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prediction step form an angle greater than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LBOW=180 to always perform th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ly related method is PACE=QUAD, which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tic polynomial to the gradient at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revious IRC point to predict the nex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e has the same computational requirement as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slightly more accurate due to the reus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.  However, stabilization is not possi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, thus a stabilized LINEAR path is usually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rather more sophisticated methods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C equations are the fourth order Adams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-corrector (PACE=AMPC4) and fourth order R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ta (PACE=RK4).  AMPC4 takes a step towards the nex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prediction), and based on the gradient fou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in the near vincinity of the next IRC point)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 step to the desired IRC point (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C4 uses variable step sizes, based on the input ST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4 takes several steps part way toward the next IR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s the gradient at these points to predi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point.  RK4 is the most accurate integ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GAMESS, and is also the mos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wavefunction evaluations, and energy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jump from one point on the IRC to the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E      # energies   #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       3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          1             1  (+ reuse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C4         2             2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4     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MPC4 method sometimes do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step, with each such corection adding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and gradient to the calculation. 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for in IRC calculations:  the more ener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which are used, the more accurate the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thods are initiated by jumping from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parallel to the normal mode (CMODE)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frequency.  The jump taken is design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rgy by an amount EVIB.  The actual distance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function of the imaginary frequency, a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will produce a larger initial jump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$HESS group instead of CMODE and FREQ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less typing.  To find out the actual step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EVIB, use EXETYP=CHECK.  The direction of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wards reactants or products) is governed by FORW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have decided to use small step siz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a smaller EVIB to ensure a small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method which proves that a properly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has been obtained is to regenerate the IR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step size, and check that the IRC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note that the care with which an IRC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y dependent on what use it i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program which converts the IRC result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 IRCDATA into a format close to th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TE VTST dynamics program written in Don Truh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available.  For a copy of this IRC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ike Schmidt.  The POLYRATE program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ruh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ey IRC 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Ishida, K.Morokuma, A.Komorn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 66, 2153-2156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w.Chem., Int.Ed.Engl.19, 1-13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W.Schmidt, M.S.Gordon, M.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Am.Chem.Soc.  107, 2585-2589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C.Garrett, M.J.Redmon, R.Steckler, D.G.Truh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K.Baldridge, D.Bartol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hys.Chem.  92, 1476-1488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K.Baldridge, M.S.Gordon, R.Steckl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hys.Chem.  93, 5107-5119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C discussion closes with some practic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IRC group has a confusing array of vari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 very little thought need be giv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An IRC run is restarted by moving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edicted IRC point into $DATA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related atoms, you must discard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, keeping only the last atom as the unique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You also must replace the old $IRC group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ed out replacement.  Only NPOINT in $IRC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the next run.  This restart data i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PUNCH file, and for redundancy is als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OUTPUT file.  Thus, only the jo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the IRC requires much thought about $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mmetry specified in the $DATA deck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of the reaction path.  Even if a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higher symmetry, use only the lower symm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DATA deck when initiating the IRC.  The rea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lower symmetry than the saddle poi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ode with imaginary frequency is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.  Be careful that the order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corresponds to that used in the ru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follow an IRC for a different isot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$MASS group.  If you wish to follow the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artesian coordinates, just enter unit m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tom.  Note that CMODE and FREQ are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masses, so either regenerate FREQ and C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imply, provide the correct $H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