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XVISUAL "Colormap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olormap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autocolor procedures 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olormap operations 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 the "Options" subform offers a number of aut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may be used to define a new colormap for the im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map operations that may be used to modify the curren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colormap operations and autocolor procedures avail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Chapter 1, "Introduction", of the Envis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