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mage Capture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apture Image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" "image 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 Image pane of editimage provides a convenient way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images from windows displayed on the screen.  Captu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isplayed in the editimage workspace.  Captu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an output file, if desired;  the Khoros 2.0 V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used wit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source\fP of image capture may be a specific window, o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hole.  You may capture the entire source, or you may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ion of the source to capture using a rubber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pture feature supports capture of both 24-bit and 8-bit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anes captured depends on the display from which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.  For example, on a 24-bit display, capture of both 8-bit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possible; the captured image will be 8-bit if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image was 8-bit, or 24-bit if the source of the captured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.  On an 8-bit display, an 8-bit image will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pture feature \fIcannot\fP handle capture of area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r split visual displays, or areas containing multipl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methods which may be us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Window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Window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Area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Area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when a window is used as the image source,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image capture is obscured by any other window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will also include the obscuring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of editimage may be used to capture im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ethods.  These metho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provides a convenient way to captur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screen as source". Second, select "Capture ALL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".  Third, click on the "Capture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entire screen to be captured and displayed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can also be captured interactively using the "Area of Inter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you to capture a specified por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windows which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se screen as source". Make sure that no other flag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rubber-band around the area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.  To rubberband the area of interest, first click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desired portion of the screen; the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the upper left hand corner of a box.  \fIKee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\fP, move the mouse to the lower right hand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;  the active portion will be indicated by rubber b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-banded portion of the screen will be displayed in the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 soon as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ing the window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"Use (interactively indicated) window as source"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apture ALL of window or screen".  Third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changes to the cross, click on the window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automatically displayed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window that you want by its name o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".  Then, fill in the name or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ndow.  If the name or ID of a window is unknown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 utility program "xwininfo" to obtain it.  Next, select "Captu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screen".  Third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automatically displayed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indow Area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, interactive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you want, and then interactively specifying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"Use (interactively indicated) window as source".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lags are selected.  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be prompted to click on the window which i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on the desired window, you will then be prompted to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interest within that window.  When rubber-band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ained to locations within the specified window, making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y area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indow Area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you want by its name or window ID, and t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ea of interest within that window.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".  Then, fill in the name or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ndow.  If the name or ID of a window is unknown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 utility program "xwininfo" to obtain it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lags are selected.  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rubber-band the area of interest with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rubber-banding, the cursor will be constrained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window, making it impossible to capture any are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of Captured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you may output the captured image to an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 the desired output filename in the "Outpu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hit &lt;cr&gt;.  This will have the effect of captur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it in the workspace, just as clicking on the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es; however, in addition to being displayed in the editimag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d image will also be written out to the specified file in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V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itmap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supports output of images in bitmap format. When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bitmap format?" flag is selected, the captur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down to a bit (binary) image before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clusion of Window Manager Dec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window is captured, the window manager deco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with the image.  Select "Grab the window manager decor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the window manager decoration is to be includ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