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"Command Line Options"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Command Line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"command line options" "extra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executing extractor from the command 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         (infile)  input image from which to extract R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o]        (outfile) output image in which to save R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policy]   (list)    ROI extrac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"Inside Shap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"Shape Outl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"Outside Sh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efault: 1 "Inside Shape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disp]     (boolean) display extracted ROI in separat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mult]    (boolean) extract multiple ROIs from the sam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pres]    (list)    ROI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"Sign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"Imag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"Surf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efault: 2 "Image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shape]   (flag)    specifies desired shape for R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(Rectang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(Polyl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(Circ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(Ellip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(L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6  (Free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default: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tandardized Khoros arguments [-V], [-U], [-usage], [-P], [-gui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-form], [-x], [-y], [-A], [-a], and [-ap] are also supported by edit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-i {input image filename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input image to be displayed, from which the region(s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 will be extra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o {output image filename}]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ame of the file in which to save the extract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  Note that the extracted ROI can be saved in a file,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eparate window, or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policy {1, 2, or 3}]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ictates the ROI Extraction Polic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value of 1 ("Inside Shape"), the region of interest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area that is \fIinside\fP the shape that is drawn on the input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given a value of 3 ("Outside Shape"), the region of interes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ed from the area that is \fIoutside\fP the shape that is draw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mage.  When given a value of 2 ("Shape Outline"), the out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 is used to define the region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disp]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value of TRUE (1) if you want the extracted region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played in a separate window.  You can use this boolean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extracted region of interest, whether or not the [-o]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an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mul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TRUE, multiple ROI extraction will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pres]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I presentation may be set to display a signal (2D plot), im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(3D p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[-shape]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dictates the shape of the ROI to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