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enting Image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mment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hanging the comment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ment" pane of the "Options" subform allows you to create or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hat is stored in the header of the image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; this feature is useful for documenting images.  Khoros 2.0 V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do not have a limit on the number of characters can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comment in parameter box of the "Edit Comment"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When the comment appears as desired, click on the "Change Com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image file must be output for the comment to be saved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" subform to output the image with the new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