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is a tool for displaying the graphical user interfac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r Interface Specification file.  Its functionality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guise\fP direct-manipulation graphical user interface design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preview\fP allows you to display and modify a UIS file which defines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mmand line user interface (CLUI) of your program, but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for creation of new user interface items.  Preview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can be accessed via compos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