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BLANK SELECTION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Blank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X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Y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Tit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var_names/Blank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le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let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