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ntrib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outine can be ad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mpty pane that marks the place where a new rout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Please familiarize yourself with Volume II of the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hat you need to read before you add a new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I, Chapter 1, Writing Programs.  This documen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 user interface specifications to modify the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.  It will also explain how to use code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rove the compatibility of your routines and spe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Note that contributed software source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in a toolbox created by you, not in the KHOROS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