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LGEBR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mplement functions that operate on matrices.  Gener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operate on double and double complex im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one per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Matri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vers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anspose Matri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transpos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ng. Value Decom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or all of three matrices U,S, and V such that A = U*S*V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igenvalues/vector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ither or both of (1) a matrix containing the eigen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presented by the input matrix, and (2) a matri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igenvectors as colum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trix Multiply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wo input matri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U Factoriz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ither or both of the L and U parts of the LU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multaneous Eqs.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 of simultaneous equations given the coefficien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fferential Eqs.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system of linear, constant coefficient,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constant dri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trix Inform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determinant, condition, and various norms of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variance Matri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variance matrix of a vect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