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IS:  LO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"-l" item should be used whenever any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that is either true (1) or false (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logical input item in your pan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ICALS" button.  This will pop-up a list of the -l templat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dd.  Click on the item in the list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, you can begin editing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wo thirds of the compos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-l item, and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you have the option of copying an existing item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.  To add a new item,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CALS" button.  The list that pops u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template item as the last entry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existing item,  click on the "COPY" button.  This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tems on the pane that you are editing.  Select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list that you wish to copy.  A new lin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that is below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-l line is selected, edit the fields in the compos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your requirements.  The fields both determine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user interface (the pane) and the command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ough you can immediately view the pane, ghostwri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efore you can examine the command lin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conventions to follow for the numeric inpu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positioned below any input/outpu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that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or command line argument flag sh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short as possible, single characters ar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"true" and "false" labels of the log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ing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, but they will always correspond to "1" and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ive" option field should not be used for cantata pan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