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eneral scientific perspective, the word  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tudy of form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ological approach is generally based upo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wo-valued image in terms of some predetermined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known as a structuring element (or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.  Essentially, the manner in which the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its into the image is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ological operations can be employed for man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dge detection, segmentation, enhancement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reate Kerne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a morphological kernel via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otate 180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180 degrees rotation of a morphologic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ros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 a binary image by a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l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e a binary image by a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ditional Dil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dilate a binary image by a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penin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opening of an image by a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in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losing of an image by a structu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keletoniz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keletonization of a binary BY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dge Extrac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 edge extraction for a binary BY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gion Growin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e a binary image region by a single pix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