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Kraftsman "Toolbox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CONFIGURATION, DOCUMENTATION AND U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scusses the files important for toolbox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integration into the khor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raftsman\fP creates the necessary toolbox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UI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olbox_home}/repos/cantata/subforms/{toolbox_name}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olbox_home}/repos/cantata/{toolbox_name}.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toolbox_name}.form is a copy of the cantata U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HOME/repos/cantata/cantata.form.  You will need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reference to any subform files that you want cant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will need to at least uncommen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1 0 16x2+35+4.2 +0+0 'YOUR TOOLBOX ROUTINES' toolbox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1 0 16x1+25+4 'Your Toolbox Rout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menu button on the cantata master for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so needs to be added to reference the actual sub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${toolbox_home}/repos/cantata/subforms/{toolbox_name}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raftsman\fP creates the necessary documentation fil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olbox_home}/doc/cantata/subforms/Over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dited to provide on-line documentation of the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olbox_home}/doc/cantata/man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for on-line help of the individual program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install.  The \fBkinstall\fP program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format the man1 docu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oolbox is being created by \fBkraftsman\fP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olbox_home}/repos/config/imake_conf/{toolbox_name}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olbox_home}/repos/config/src_conf/{toolbox_name}_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or the Imake system and the \fBkinstall\f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make\fP will reference the {toolbox_name}.def file for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, libs, etc.  The {toolbox_name}_mf gives the \fBkinstal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about compil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Toolbox File itself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oolbox File with the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TOOLBOX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setenv KHOROS_TOOLBOX $HOME/.Toolbox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fault Toolbo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CW$KHOROS_HOME/repos/Toolboxes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