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24(1)               USER COMMANDS                 MOVIE24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24 - a program for displaying several image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24 [-t] [-u] file1 file2 file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24 displays each pix  image  file  on  a  suitable 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tation  in  the  sequence given on the command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s are full colour they  are  displayed  in  24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. If all the files have a colourmap (see mulmcut (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s are displayed using  the  colourmap.   If  -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the title of each file is printed in the pan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.  If -u is  specified  each  frame  will 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 vortinfo(1),   disp(1),   median(1),   mulmcu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2vort(1), vort2ps(1), gamma(1), greyscale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  Last change: Feb 8, 1991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