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IE(1)                 USER COMMANDS                   MOVIE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ie - a program for displaying several  image  fil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ie [-t] [-u] file1 file2 file3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ie displays each pix image file on a suitable Sun  work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tion  in  the  sequence  given on the command lin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es are full colour they are displayed in  greysca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he files have a colourmap (see mulmcut (1)), the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displayed using the colourmap.  If -t is  specifie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tle  of  each file is printed in the panel as well.  -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 each frame is displayed upsid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(1),   vortinfo(1),   disp(1),   median(1),   mulmcut(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g2vort(1), vort2ps(1), gamma(1), greyscale(1), vort(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T 2.0            Last change: Feb 8, 1991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