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8512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4987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5547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6215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