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97912837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75793235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89390963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61139541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