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239815045"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679688893"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686523724"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614158635"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410835503"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713631424"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